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05.11.2023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Riigimetsa Majandamise Kesk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RM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05.11.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EABENÕU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RMK nõukogu istungite protokollid 2021-202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RMK nõukogule (nõukogu liikmetele) keskkonnaministeeriumi asekantsleri Marku Lambi poolt saadetud kirjalikud pöördumised (suunised, teadaanded, info jne) 2021-202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ntentpasted0">
    <w:name w:val="contentpasted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ementtoproof">
    <w:name w:val="elementtoproo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19:42:00Z</dcterms:created>
  <dc:creator>Ülle Harju</dc:creator>
  <dc:description/>
  <cp:keywords/>
  <dc:language>en-US</dc:language>
  <cp:lastModifiedBy>Ülle Harju</cp:lastModifiedBy>
  <dcterms:modified xsi:type="dcterms:W3CDTF">2023-11-05T19:42:00Z</dcterms:modified>
  <cp:revision>2</cp:revision>
  <dc:subject/>
  <dc:title/>
</cp:coreProperties>
</file>